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b/>
          <w:bCs/>
          <w:lang w:val="en-US"/>
        </w:rPr>
        <w:t>Réparation de parking extérieur site de Mercy</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9472685"/>
      <w:bookmarkStart w:id="1" w:name="__Fieldmark__0_41994726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9472685"/>
      <w:bookmarkStart w:id="3" w:name="__Fieldmark__1_41994726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9472685"/>
      <w:bookmarkStart w:id="5" w:name="__Fieldmark__2_41994726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9472685"/>
      <w:bookmarkStart w:id="7" w:name="__Fieldmark__3_41994726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9472685"/>
      <w:bookmarkStart w:id="9" w:name="__Fieldmark__4_41994726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99472685"/>
      <w:bookmarkStart w:id="11" w:name="__Fieldmark__5_4199472685"/>
      <w:bookmarkEnd w:id="11"/>
      <w:r>
        <w:rPr/>
      </w:r>
      <w:r>
        <w:rPr/>
        <w:fldChar w:fldCharType="end"/>
      </w:r>
      <w:r>
        <w:rPr>
          <w:rFonts w:cs="Arial" w:ascii="Arial" w:hAnsi="Arial"/>
          <w:lang w:val="en-GB"/>
        </w:rPr>
        <w:t xml:space="preserve"> CCAP </w:t>
      </w:r>
      <w:r>
        <w:rPr>
          <w:rFonts w:cs="Arial" w:ascii="Arial" w:hAnsi="Arial"/>
          <w:lang w:val="en-US"/>
        </w:rPr>
        <w:t>Réparation de parking extérieur site de Merc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99472685"/>
      <w:bookmarkStart w:id="13" w:name="__Fieldmark__6_4199472685"/>
      <w:bookmarkEnd w:id="13"/>
      <w:r>
        <w:rPr/>
      </w:r>
      <w:r>
        <w:rPr/>
        <w:fldChar w:fldCharType="end"/>
      </w:r>
      <w:r>
        <w:rPr>
          <w:rFonts w:cs="Arial" w:ascii="Arial" w:hAnsi="Arial"/>
          <w:lang w:val="en-GB"/>
        </w:rPr>
        <w:t xml:space="preserve"> CCAG: Travaux (NOR </w:t>
      </w:r>
      <w:r>
        <w:rPr>
          <w:rFonts w:cs="Arial" w:ascii="Arial" w:hAnsi="Arial"/>
        </w:rPr>
        <w:t>ECOM2106871A</w:t>
      </w:r>
      <w:r>
        <w:rPr>
          <w:rFonts w:cs="Arial" w:ascii="Arial" w:hAnsi="Arial"/>
          <w:lang w:val="en-GB"/>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99472685"/>
      <w:bookmarkStart w:id="15" w:name="__Fieldmark__7_4199472685"/>
      <w:bookmarkEnd w:id="15"/>
      <w:r>
        <w:rPr/>
      </w:r>
      <w:r>
        <w:rPr/>
        <w:fldChar w:fldCharType="end"/>
      </w:r>
      <w:r>
        <w:rPr>
          <w:rFonts w:cs="Arial" w:ascii="Arial" w:hAnsi="Arial"/>
          <w:lang w:val="en-GB"/>
        </w:rPr>
        <w:t xml:space="preserve"> CCTP </w:t>
      </w:r>
      <w:r>
        <w:rPr>
          <w:rFonts w:cs="Arial" w:ascii="Arial" w:hAnsi="Arial"/>
          <w:lang w:val="en-US"/>
        </w:rPr>
        <w:t>Réparation de parking extérieur site de Mercy</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99472685"/>
      <w:bookmarkStart w:id="17" w:name="__Fieldmark__8_4199472685"/>
      <w:bookmarkEnd w:id="17"/>
      <w:r>
        <w:rPr/>
      </w:r>
      <w:r>
        <w:rPr/>
        <w:fldChar w:fldCharType="end"/>
      </w:r>
      <w:r>
        <w:rPr>
          <w:rFonts w:cs="Arial" w:ascii="Arial" w:hAnsi="Arial"/>
        </w:rPr>
        <w:t xml:space="preserve"> Autres : Règlement de la consultation et document RGPD PROC_0005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9472685"/>
      <w:bookmarkStart w:id="19" w:name="__Fieldmark__9_41994726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9472685"/>
      <w:bookmarkStart w:id="21" w:name="__Fieldmark__10_41994726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9472685"/>
      <w:bookmarkStart w:id="23" w:name="__Fieldmark__11_41994726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9472685"/>
      <w:bookmarkStart w:id="25" w:name="__Fieldmark__12_41994726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99472685"/>
      <w:bookmarkStart w:id="27" w:name="__Fieldmark__13_41994726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9472685"/>
      <w:bookmarkStart w:id="29" w:name="__Fieldmark__14_41994726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99472685"/>
      <w:bookmarkStart w:id="31" w:name="__Fieldmark__15_41994726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99472685"/>
      <w:bookmarkStart w:id="33" w:name="__Fieldmark__16_41994726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99472685"/>
      <w:bookmarkStart w:id="35" w:name="__Fieldmark__17_41994726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99472685"/>
      <w:bookmarkStart w:id="37" w:name="__Fieldmark__18_41994726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9472685"/>
      <w:bookmarkStart w:id="39" w:name="__Fieldmark__19_41994726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9472685"/>
      <w:bookmarkStart w:id="41" w:name="__Fieldmark__20_41994726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9472685"/>
      <w:bookmarkStart w:id="43" w:name="__Fieldmark__21_41994726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e marché court de sa notification, jusqu’à accomplissement des travaux prévus au CCTP.</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99472685"/>
      <w:bookmarkStart w:id="45" w:name="__Fieldmark__22_41994726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99472685"/>
      <w:bookmarkStart w:id="47" w:name="__Fieldmark__23_41994726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9472685"/>
      <w:bookmarkStart w:id="49" w:name="__Fieldmark__24_41994726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99472685"/>
      <w:bookmarkStart w:id="51" w:name="__Fieldmark__25_41994726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99472685"/>
      <w:bookmarkStart w:id="53" w:name="__Fieldmark__26_41994726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9472685"/>
      <w:bookmarkStart w:id="55" w:name="__Fieldmark__27_41994726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9472685"/>
      <w:bookmarkStart w:id="57" w:name="__Fieldmark__28_41994726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9472685"/>
      <w:bookmarkStart w:id="59" w:name="__Fieldmark__29_41994726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99472685"/>
      <w:bookmarkStart w:id="61" w:name="__Fieldmark__30_41994726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9472685"/>
      <w:bookmarkStart w:id="63" w:name="__Fieldmark__31_41994726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9472685"/>
      <w:bookmarkStart w:id="65" w:name="__Fieldmark__32_41994726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99472685"/>
      <w:bookmarkStart w:id="67" w:name="__Fieldmark__33_41994726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99472685"/>
      <w:bookmarkStart w:id="69" w:name="__Fieldmark__34_41994726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99472685"/>
      <w:bookmarkStart w:id="71" w:name="__Fieldmark__35_41994726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99472685"/>
      <w:bookmarkStart w:id="73" w:name="__Fieldmark__36_41994726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iCs/>
            </w:rPr>
          </w:pPr>
          <w:r>
            <w:rPr>
              <w:rFonts w:cs="Arial" w:ascii="Arial" w:hAnsi="Arial"/>
              <w:b/>
              <w:bCs/>
              <w:i/>
              <w:iCs/>
              <w:lang w:val="en-US"/>
            </w:rPr>
            <w:t>Réparation de parking extérieur site de Merc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6-02-23T00:07:00Z</dcterms:modified>
  <cp:revision>7</cp:revision>
  <dc:subject/>
  <dc:title>_Modèle recommandé : le service peut l’adapter le cas échéant_DC1_</dc:title>
</cp:coreProperties>
</file>